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36933135"/>
      <w:bookmarkStart w:id="1" w:name="__Fieldmark__0_336933135"/>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336933135"/>
      <w:bookmarkStart w:id="3" w:name="__Fieldmark__1_336933135"/>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36933135"/>
      <w:bookmarkStart w:id="5" w:name="__Fieldmark__2_336933135"/>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36933135"/>
      <w:bookmarkStart w:id="7" w:name="__Fieldmark__3_336933135"/>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336933135"/>
      <w:bookmarkStart w:id="9" w:name="__Fieldmark__4_336933135"/>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336933135"/>
      <w:bookmarkStart w:id="11" w:name="__Fieldmark__5_336933135"/>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